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6364103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8316278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9755351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874114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798060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593680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961069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4988031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8597776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558490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974361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7307861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3440682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831008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995557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892019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251369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9616132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816850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603952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4635029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2542520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5038369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522251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6017945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345925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877960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2219172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5015215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3100695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4314754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2377744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066325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287204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3154683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9153097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709812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62830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6461670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0441796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8229756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529607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05254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831352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1678019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9669875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